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</w:t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9.02.2021  № 82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 передачу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е управління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. 30 Закону України «Про місцеве самоврядування в Україні», на виконання рішень міської ради №159 від 29.01.2021 «Про затвердження передавального акту з передачі майна та зобов’язань Слобідської сільської ради», №163 від 09.02.2021 «Про затвердження передавального акту з передачі майна та зобов’язань Будовороб’ївської сільської ради», №164 від 09.02.2021 «Про затвердження передавального акту з передачі майна та зобов’язань Вишівської сільської ради», №165 від 09.02.2021 «Про затвердження передавального акту з передачі майна та зобов’язань Ворсівської сільської ради», №166 від 09.02.2021 «Про затвердження передавального акту з передачі майна та зобов’язань Горинської сільської ради», №167 від 09.02.2021 «Про затвердження передавального акту з передачі майна та зобов’язань Гранітненської селищної ради», №168 від 09.02.2021 «Про затвердження передавального акту з передачі майна та зобов’язань Дібрівської сільської ради», №169 від 09.02.2021 «Про затвердження передавального акту з передачі майна та зобов’язань Іванівської сільської ради», №170 від 09.02.2021 «Про затвердження передавального акту з передачі майна та зобов’язань Ксаверівської сільської ради»,  №171 від 09.02.2021 «Про затвердження передавального акту з передачі майна та зобов’язань Луківської сільської ради», №172 від 09.02.2021 «Про затвердження передавального акту з передачі майна та зобов’язань Любовицької сільської ради», №173 від 09.02.2021 «Про затвердження передавального акту з передачі майна та зобов’язань Малинівської сільської ради», №174 від 09.02.2021 «Про затвердження передавального акту з передачі майна та зобов’язань Морозівської сільської ради», №175 від 09.02.2021  «Про затвердження передавального акту з передачі майна та зобов’язань Недашківської сільської ради», №176 від 09.02.2021 «Про затвердження передавального акту з передачі майна та зобов’язань Новороб’ївської сільської ради», №177 від 09.02.2021 «Про затвердження передавального акту з передачі майна та зобов’язань Пиріжківської сільської ради», №178 від 09.02.2021 «Про затвердження передавального акту з передачі майна та зобов’язань Старовороб’ївської сільської ради», №179 від 09.02.2021 «Про затвердження передавального акту з передачі майна та зобов’язань Українківської сільської ради», №180 від 09.02.2021 «Про затвердження передавального акту з передачі майна та зобов’язань Устинівської сільської ради», №181 від 09.02.2021 «Про затвердження передавального акту з передачі майна та зобов’язань Федорівської сільської ради», з метою належного утримання та ефективної експлуатації майна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Передати в оперативне управління на баланс виконавчому комітету Малинської міської ради майно згідно додат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Контроль за виконанням цього рішення покласти на начальника відділу головного бухгалтера Альону ТІШИН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Ірина КОПИ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Альона ТІШИ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276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53:00Z</dcterms:created>
  <dc:creator>1</dc:creator>
  <dc:description/>
  <cp:keywords/>
  <dc:language>en-US</dc:language>
  <cp:lastModifiedBy>1</cp:lastModifiedBy>
  <cp:lastPrinted>2021-02-17T08:17:00Z</cp:lastPrinted>
  <dcterms:modified xsi:type="dcterms:W3CDTF">2021-02-22T13:37:00Z</dcterms:modified>
  <cp:revision>9</cp:revision>
  <dc:subject/>
  <dc:title/>
</cp:coreProperties>
</file>